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67700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о від 15.10.2024 №03 (вх.№12.1-08/2/8046 від 23.10.2024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5.10.2024 № 01-05/410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01.12.2023 № 07/12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5 по 31 грудня 2025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5 по 31 грудня 2025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05T11:39:00Z</dcterms:modified>
  <cp:revision>32</cp:revision>
  <dc:subject/>
  <dc:title>ПРОЕКТ</dc:title>
</cp:coreProperties>
</file>